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1" w:name="DOB"/>
            <w:bookmarkStart w:id="2" w:name="DOB"/>
            <w:bookmarkEnd w:id="2"/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596978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585595" cy="2950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295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right common iliac artery and right external iliac artery stent are patent with triphasic waveforms.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ommon femoral artery is patent with tr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ximal profunda femoris artery is patent with tr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uperficial femoral artery is chronically occluded from proximal to mid segment with flow noted at the distal segment/proximal POP A (Flow noted ~4cm above the knee) with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pliteal artery is mildly calcified and noted with 50% stenosis at the distal segm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sterior tibial artery is patent with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nterior tibial artery and peroneal artery were poorly visualized.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Patent EIA stent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Patent CFA and PF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Occluded prox to mid SFA with flow noted distally ( ~4cm above the knee)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50% POP A stenosis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</w:t>
      </w:r>
      <w:r>
        <w:rPr>
          <w:rFonts w:cs="Comic Sans MS" w:ascii="Comic Sans MS" w:hAnsi="Comic Sans MS"/>
          <w:u w:val="none"/>
        </w:rPr>
        <w:t>:</w:t>
      </w:r>
      <w:bookmarkStart w:id="15" w:name="Radiologist"/>
      <w:bookmarkEnd w:id="15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Tara Roberto (Trainee Vascular Scientist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20:00Z</dcterms:created>
  <dc:creator>Vascular Imaging Services</dc:creator>
  <dc:description/>
  <cp:keywords/>
  <dc:language>en-US</dc:language>
  <cp:lastModifiedBy>Jacqui</cp:lastModifiedBy>
  <cp:lastPrinted>2011-03-29T14:16:00Z</cp:lastPrinted>
  <dcterms:modified xsi:type="dcterms:W3CDTF">2019-11-20T11:36:00Z</dcterms:modified>
  <cp:revision>5</cp:revision>
  <dc:subject/>
  <dc:title>NAME:</dc:title>
</cp:coreProperties>
</file>